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ocedura w przypadku odbioru dziecka przez rodzica pod wpływem alkohol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aps/>
        </w:rPr>
      </w:pPr>
      <w:r>
        <w:rPr>
          <w:rFonts w:cs="Calibri"/>
          <w:b/>
          <w:bCs/>
          <w:cap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</w:rPr>
        <w:t>Procedura została opracowana na podstawie zapisów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bCs/>
        </w:rPr>
        <w:t>ustawy z dnia 14 grudnia 2016 r. – Prawo oświatowe (t.j. Dz.U. z 2024 r. poz. 737 ze zm.)</w:t>
      </w:r>
      <w:r>
        <w:rPr/>
        <w:t xml:space="preserve"> – </w:t>
      </w:r>
      <w:r>
        <w:rPr>
          <w:rFonts w:cs="Calibri"/>
          <w:bCs/>
        </w:rPr>
        <w:t xml:space="preserve">art. 102 ust. 1 pkt 6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bCs/>
        </w:rPr>
        <w:t>rozporządzenia Ministra Edukacji Narodowej i Sportu z dnia 31 grudnia 2002 r. w sprawie bezpieczeństwa i higieny w publicznych i niepublicznych szkołach i placówkach (t.j. Dz.U. z 2020 r. poz. 1604 ze zm.).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 xml:space="preserve">Cel procedury: </w:t>
      </w:r>
      <w:r>
        <w:rPr>
          <w:rFonts w:cs="Calibri"/>
        </w:rPr>
        <w:t>określenie szczegółowych obowiązków nauczycieli i rodziców w sytuacji</w:t>
      </w:r>
      <w:r>
        <w:rPr>
          <w:b/>
          <w:bCs/>
        </w:rPr>
        <w:t xml:space="preserve"> </w:t>
      </w:r>
      <w:r>
        <w:rPr>
          <w:rFonts w:cs="Calibri"/>
          <w:bCs/>
        </w:rPr>
        <w:t>odbioru dziecka z przedszkola przez rodzica pod wpływem alkoholu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kres procedur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Procedura dotyczy zasad postępowania nauczyciela </w:t>
      </w:r>
      <w:r>
        <w:rPr>
          <w:bCs/>
        </w:rPr>
        <w:t>w sytuacji odbioru dziecka z przedszkola przez rodzica pod wpływem alkoholu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/>
          <w:bCs/>
        </w:rPr>
        <w:t>Rodzice/prawni opiekunowie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przyprowadzają do przedszkola dziecko o określonej godzinie, pozostawiając je pod opieką nauczyciela oraz odbierają dziecko w ustalonym czasie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/>
        </w:rPr>
        <w:t>są zobowiązani do odbioru dziecka w ustalonym czasie (w godzinach pracy przedszkola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ą zobowiązani do przestrzegania zasad odbierania dzieci z przedszkola – punktualne odbieranie dziecka z przedszkola mieści się w zakresie obowiązków wynikających z wykonywania władzy rodzicielskiej (zgodnie z art. 95 § 1, art. 96 § 1 ustawy – Kodeks rodzinny i opiekuńczy)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 xml:space="preserve">Nauczyciel: </w:t>
      </w:r>
      <w:r>
        <w:rPr>
          <w:rFonts w:cs="Calibri"/>
        </w:rPr>
        <w:t>obowiązany jest mieć dziecko pod opieką do momentu przyjścia rodzica lub osoby upoważnionej do odbioru.</w:t>
      </w:r>
    </w:p>
    <w:p>
      <w:pPr>
        <w:pStyle w:val="Normal"/>
        <w:spacing w:lineRule="auto" w:line="276" w:before="0" w:after="0"/>
        <w:jc w:val="both"/>
        <w:rPr/>
      </w:pPr>
      <w:r>
        <w:rPr/>
        <w:t>N</w:t>
      </w:r>
      <w:r>
        <w:rPr>
          <w:rFonts w:cs="Calibri"/>
        </w:rPr>
        <w:t xml:space="preserve">auczyciel sprawujący nad dzieckiem opiekę w sytuacji, </w:t>
      </w:r>
      <w:r>
        <w:rPr>
          <w:rFonts w:cs="Calibri"/>
          <w:bCs/>
        </w:rPr>
        <w:t>gdy dziecko chcą odebrać rodzice będący pod wpływem alkoholu</w:t>
      </w:r>
      <w:r>
        <w:rPr>
          <w:rFonts w:cs="Calibri"/>
        </w:rPr>
        <w:t>, podejmuje czynności określone w niniejszej procedurze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Dyrektor:</w:t>
      </w:r>
      <w:r>
        <w:rPr>
          <w:bCs/>
        </w:rPr>
        <w:t xml:space="preserve"> zobowiązany jest zawiadomić sąd rodzinny i opiekuńczy o niewłaściwym wykonywaniu obowiązków rodzicielskich (art. 572 § 1 ustawy – Kodeks rodzinny i opiekuńczy).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Sposób prezentacji procedury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Umieszczenie treści dokumentu na stronie internetowej przedszkol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Udostępnienie dokumentu na tablicy ogłoszeń w przedszkol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wszystkich pracowników przedszkola z treścią procedury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Zasady wchodzą w życie z dniem </w:t>
      </w:r>
      <w:r>
        <w:rPr>
          <w:rFonts w:cs="Calibri"/>
        </w:rPr>
        <w:t>1.09.2025r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Wprowadza się zmiany w treści zasad z dniem </w:t>
      </w:r>
      <w:r>
        <w:rPr>
          <w:rFonts w:cs="Calibri"/>
        </w:rPr>
        <w:t>1.09.2025r.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PIS PROCEDUR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W przypadku gdy stan rodzica bądź osoby zamierzającej odebrać dziecko z przedszkola wskazuje na spożycie alkoholu lub gdy rodzic/osoba ta przejawia agresywne zachowanie i nie jest w stanie zapewnić dziecku bezpieczeństwa, nauczyciel stanowczo odmawia wydania dziecka z przedszkola. W tym przypadku nauczyciel wzywa drugiego rodzica lub inną upoważnioną do odbioru dzieck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Nauczyciel powiadamia dyrektora, który wydaje nauczycielowi dyspozycje mające na celu odizolowanie dziecka od rodzica/opiekuna znajdującego się pod wpływem alkoholu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W przypadku gdy rodzice/opiekunowie pozostają pod wpływem alkoholu i nie ma osoby mogącej odebrać dziecko z przedszkola, dyrektor, po konsultacji z najbliższą jednostką policji, podejmuje decyzję o dalszych krokach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Po rozeznaniu przez policję sytuacji domowej dziecka – sprawdzeniu, czy w miejscu zamieszkania dziecka znajduje się dorosły opiekun – dyrektor może podjąć decyzję odprowadzeniu dziecka do domu przez wychowawcę (w przypadku nieobecności żadnego dorosłego opiekuna – wspólnie z policją podejmuje decyzję dotyczącą dalszego postępowania, np. zabrania dziecka do pogotowia opiekuńczego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Po zakończeniu działań nauczyciel sporządza notatkę służbową z zaistniałego zdar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Jeżeli powtarzają się przypadki, w których rodzic/opiekun prawny odbierający dziecko                       z przedszkola znajduje się pod wpływem alkoholu lub innych środków odurzających, to nauczyciel powinien podjąć kroki rozpoznania sytuacji domowej i rodzinnej dziecka, a jeżeli zachodzi taka konieczność – powiadomić o tym fakcie policję (specjalistę do spraw nieletnich) celem rozeznania sytuacji domowej i rodzinnej dziecka, po czym powiadomić sąd rodzinny                     i nieletnich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Po zdarzeniu dyrektor przedszkola przeprowadza rozmowę z rodzicami w celu wyjaśnienia zaistniałej sytuacji oraz zobowiązuje ich do przestrzegania zasad odbierania dziecka                                 z przedszkol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W przypadku gdy sytuacja zgłaszania się po dziecko rodzica/opiekuna w stanie nietrzeźwości powtórzy się, dyrektor powiadamia pisemnie policję, terenowy ośrodek pomocy społecznej, wydział rodzinny i nieletnich sądu rejon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6:34:00Z</dcterms:created>
  <dc:creator>Oficyna LEX_Redakcja</dc:creator>
  <dc:description/>
  <cp:keywords/>
  <dc:language>en-US</dc:language>
  <cp:lastModifiedBy>Dyrektor</cp:lastModifiedBy>
  <cp:lastPrinted>2025-11-27T14:53:00Z</cp:lastPrinted>
  <dcterms:modified xsi:type="dcterms:W3CDTF">2025-11-27T13:59:00Z</dcterms:modified>
  <cp:revision>11</cp:revision>
  <dc:subject/>
  <dc:title/>
</cp:coreProperties>
</file>